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6477824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94606950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88649253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61675171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